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MARCHE PUBLIC DE SERVICES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7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 SNIA_PAI_FRA_AOO_25-013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Ministère de la Transition Écologique et de la Cohésion des Territoires chargé des Transports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crétariat Général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rvice National de l'Ingénierie Aéroportuaire (SNI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jc w:val="center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Accord Cadre Prestations de diagnostics et préconisations structures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00"/>
        <w:gridCol w:w="281"/>
        <w:gridCol w:w="6977"/>
        <w:gridCol w:w="284"/>
      </w:tblGrid>
      <w:tr>
        <w:trPr/>
        <w:tc>
          <w:tcPr>
            <w:tcW w:w="942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184" w:type="dxa"/>
            <w:tcBorders>
              <w:left w:val="double" w:sz="2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CEAN INDIEN (Mayotte, La Réunion)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</w:t>
            </w:r>
            <w:bookmarkStart w:id="0" w:name="A0_p4D_a"/>
            <w:r>
              <w:rPr/>
              <w:t>des articles L.2124-1 et L.2124-2 et R.2124-1, R.2124-2 du CCP et sous la forme d'un accord-cadre à bons de commande tel que défini aux articles R.2162-1 à R.2162-6 et R.2162-13 à R.2162-14 du CCP.</w:t>
            </w:r>
            <w:bookmarkEnd w:id="0"/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est établie sur la base des conditions économiques en vigueur </w:t>
      </w:r>
      <w:bookmarkStart w:id="1" w:name="A0_p5b_a"/>
      <w:bookmarkEnd w:id="1"/>
      <w:r>
        <w:rPr>
          <w:b/>
        </w:rPr>
        <w:t>au mois de la date limite de remise des offres</w:t>
      </w:r>
      <w:r>
        <w:rPr/>
        <w:t>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fr-FR"/>
              </w:rPr>
            </w:pPr>
            <w:r>
              <w:rPr>
                <w:lang w:eastAsia="fr-FR"/>
              </w:rPr>
              <w:t>71311100-2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nimum - Max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2" w:name="A0_p6B_a"/>
            <w:r>
              <w:rPr/>
              <w:t xml:space="preserve">Minimum H.T : </w:t>
            </w:r>
            <w:bookmarkEnd w:id="2"/>
            <w:r>
              <w:rPr/>
              <w:t>sans min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" w:name="A0_p6B_b"/>
            <w:r>
              <w:rPr/>
              <w:t xml:space="preserve">Maximum H.T : </w:t>
            </w:r>
            <w:bookmarkEnd w:id="3"/>
            <w:r>
              <w:rPr/>
              <w:t>150 000 €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4" w:name="A0_p6B_c"/>
            <w:bookmarkEnd w:id="4"/>
            <w:r>
              <w:rPr/>
              <w:t>BACEA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'acte d'engagement comporte 15 pages et son annexe n°1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5" w:name="A0_p7_a"/>
            <w:r>
              <w:rPr/>
              <w:t>Monsieur le Directeur du Service National d'Ingénierie Aéroportuaire</w:t>
            </w:r>
            <w:bookmarkEnd w:id="5"/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82 rue des Pyrénées – 75970 Paris Cedex 20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Services exécutants suivants de la DGAC : SE01 SE02  SE03  SE06  SE07</w:t>
              <w:tab/>
              <w:t>SE08</w:t>
              <w:tab/>
              <w:t>SE09</w:t>
              <w:tab/>
              <w:t>SE10</w:t>
              <w:tab/>
              <w:t>SE11</w:t>
              <w:tab/>
              <w:t>SE12</w:t>
              <w:tab/>
              <w:t>SE15</w:t>
              <w:tab/>
              <w:t>SE16</w:t>
              <w:tab/>
              <w:t>SE17</w:t>
              <w:tab/>
              <w:t>SE18</w:t>
              <w:tab/>
              <w:t>SE19</w:t>
              <w:tab/>
              <w:t>SE20</w:t>
              <w:tab/>
              <w:t>SE21</w:t>
              <w:tab/>
              <w:t>SE23</w:t>
              <w:tab/>
              <w:t>SE24</w:t>
              <w:tab/>
              <w:t>SE29</w:t>
              <w:tab/>
              <w:t>SE31</w:t>
              <w:tab/>
              <w:t>SE32</w:t>
              <w:tab/>
              <w:t>SE33</w:t>
              <w:tab/>
              <w:t>SE34</w:t>
              <w:tab/>
              <w:t>SE36</w:t>
              <w:tab/>
              <w:t>SE37</w:t>
              <w:tab/>
              <w:t>SE38</w:t>
              <w:tab/>
              <w:t>SE39</w:t>
              <w:tab/>
              <w:t>SE40</w:t>
              <w:tab/>
              <w:t>SE41</w:t>
              <w:tab/>
              <w:t>SE42</w:t>
              <w:tab/>
              <w:t>SE43</w:t>
              <w:tab/>
              <w:t>SE44</w:t>
              <w:tab/>
              <w:t>SE45</w:t>
              <w:tab/>
              <w:t>SE46</w:t>
              <w:tab/>
              <w:t>SE50</w:t>
              <w:tab/>
              <w:t>SE51</w:t>
              <w:tab/>
              <w:t>SE52</w:t>
              <w:tab/>
              <w:t>SE53</w:t>
              <w:tab/>
              <w:t>SE54</w:t>
              <w:tab/>
              <w:t>SE55</w:t>
              <w:tab/>
              <w:t>SE56</w:t>
              <w:tab/>
              <w:t>SE57</w:t>
              <w:tab/>
              <w:t>SE58</w:t>
              <w:tab/>
              <w:t>SE59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6" w:name="A0_p7_d"/>
            <w:r>
              <w:rPr/>
              <w:t>Monsieur l'Agent Comptable du Budget Annexe "Contrôle et Exploitation Aériens"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7" w:name="A0_p7_d"/>
            <w:r>
              <w:rPr/>
              <w:t>50 rue Henri Farman - 75720 Paris Cedex 15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Paragraphe"/>
        <w:spacing w:before="60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b/>
          <w:b/>
          <w:bCs/>
          <w:i/>
          <w:i/>
          <w:iCs/>
          <w:color w:val="000000"/>
          <w:sz w:val="6"/>
          <w:szCs w:val="20"/>
        </w:rPr>
      </w:pPr>
      <w:r>
        <w:rPr>
          <w:b/>
          <w:bCs/>
          <w:i/>
          <w:iCs/>
          <w:color w:val="000000"/>
          <w:sz w:val="6"/>
          <w:szCs w:val="20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andard"/>
        <w:rPr/>
      </w:pPr>
      <w:bookmarkStart w:id="8" w:name="CCAP"/>
      <w:r>
        <w:rPr/>
        <w:t>après avoir :</w:t>
      </w:r>
      <w:bookmarkEnd w:id="8"/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Dossier de Consultation des Entreprises (DCE) </w:t>
      </w:r>
      <w:r>
        <w:rPr>
          <w:b/>
        </w:rPr>
        <w:t>N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NIA_PAI_PAR_AOO_23-076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9" w:name="A1_p2B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3B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'acheteur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1" w:name="A1_p5_a"/>
      <w:r>
        <w:rPr/>
        <w:t>180 jours</w:t>
      </w:r>
      <w:bookmarkEnd w:id="11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Détermination des prix</w:t>
      </w:r>
    </w:p>
    <w:p>
      <w:pPr>
        <w:pStyle w:val="NormalWeb"/>
        <w:spacing w:before="280" w:after="0"/>
        <w:rPr/>
      </w:pPr>
      <w:bookmarkStart w:id="12" w:name="A0_p5b_a_Copie_1"/>
      <w:bookmarkEnd w:id="12"/>
      <w:r>
        <w:rPr/>
        <w:t>L’offre est établie sur la base des conditions économiques en vigueur au mois de la date de remise des offres. Ce mois est appelé « mois Mo ».</w:t>
      </w:r>
    </w:p>
    <w:p>
      <w:pPr>
        <w:pStyle w:val="NormalWeb"/>
        <w:spacing w:before="280" w:after="0"/>
        <w:rPr/>
      </w:pPr>
      <w:r>
        <w:rPr/>
        <w:t xml:space="preserve">Les modalités de variation des prix sont fixées à l'article 4-3.4 du CCAP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38" w:after="238"/>
        <w:ind w:hanging="284"/>
        <w:jc w:val="both"/>
        <w:textAlignment w:val="auto"/>
        <w:outlineLvl w:val="1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u w:val="single"/>
          <w:lang w:eastAsia="fr-FR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u w:val="single"/>
          <w:lang w:eastAsia="fr-FR" w:bidi="ar-SA"/>
        </w:rPr>
        <w:t>2-2. Montant de l’accord-cadre</w:t>
      </w:r>
    </w:p>
    <w:p>
      <w:pPr>
        <w:pStyle w:val="Standard"/>
        <w:rPr/>
      </w:pPr>
      <w:r>
        <w:rPr/>
        <w:t>Il n’est pas prévu de décomposition en tranches.</w:t>
      </w:r>
    </w:p>
    <w:p>
      <w:pPr>
        <w:pStyle w:val="NormalWeb"/>
        <w:spacing w:before="238" w:after="0"/>
        <w:rPr/>
      </w:pPr>
      <w:r>
        <w:rPr/>
        <w:t xml:space="preserve">Le montant minimum et maximum </w:t>
      </w:r>
      <w:r>
        <w:rPr>
          <w:b/>
          <w:bCs/>
          <w:u w:val="single"/>
        </w:rPr>
        <w:t>annuel</w:t>
      </w:r>
      <w:r>
        <w:rPr/>
        <w:t xml:space="preserve"> de l'accord-cadre à bons de commande </w:t>
      </w:r>
      <w:r>
        <w:rPr>
          <w:b/>
          <w:bCs/>
          <w:u w:val="single"/>
        </w:rPr>
        <w:t>du présent lot</w:t>
      </w:r>
      <w:r>
        <w:rPr/>
        <w:t xml:space="preserve"> est fixé ainsi :</w:t>
      </w:r>
    </w:p>
    <w:p>
      <w:pPr>
        <w:pStyle w:val="NormalWeb"/>
        <w:spacing w:before="0" w:after="0"/>
        <w:rPr/>
      </w:pPr>
      <w:r>
        <w:rPr/>
      </w:r>
    </w:p>
    <w:tbl>
      <w:tblPr>
        <w:tblW w:w="5544" w:type="dxa"/>
        <w:jc w:val="left"/>
        <w:tblInd w:w="17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904"/>
        <w:gridCol w:w="1904"/>
      </w:tblGrid>
      <w:tr>
        <w:trPr>
          <w:tblHeader w:val="true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3" w:name="A2B_1_p1F_a"/>
            <w:r>
              <w:rPr>
                <w:b/>
              </w:rPr>
              <w:t>Lot</w:t>
            </w:r>
            <w:bookmarkEnd w:id="13"/>
          </w:p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um H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imum HT</w:t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aucu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50 000 €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bons de commande conclus sur la base du présent accord-cadre seront traités à prix unitaires appliqués aux prestations (quantités) réellement exécutés et dont le libellé est détaillé dans le bordereau des prix unitaires annexé au présent acte d’engagement.</w:t>
      </w:r>
    </w:p>
    <w:p>
      <w:pPr>
        <w:pStyle w:val="Standard"/>
        <w:rPr/>
      </w:pPr>
      <w:r>
        <w:rPr/>
        <w:t>Les montants correspondants sont calculés en appliquant les taux de TVA en vigueur à la date du fait générateur de la TVA.</w:t>
      </w:r>
    </w:p>
    <w:p>
      <w:pPr>
        <w:pStyle w:val="Standard"/>
        <w:keepNext w:val="true"/>
        <w:spacing w:before="24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 xml:space="preserve">Groupement </w:t>
      </w:r>
    </w:p>
    <w:p>
      <w:pPr>
        <w:pStyle w:val="NormalWeb"/>
        <w:spacing w:before="119" w:after="0"/>
        <w:rPr/>
      </w:pPr>
      <w:r>
        <w:rPr/>
        <w:t xml:space="preserve">Le détail des prestations exécutées par chacun des membres du </w:t>
      </w:r>
      <w:r>
        <w:rPr>
          <w:b/>
          <w:bCs/>
        </w:rPr>
        <w:t>groupement conjoint ou solidaire</w:t>
      </w:r>
      <w:r>
        <w:rPr/>
        <w:t xml:space="preserve"> ainsi que la répartition de la rémunération correspondante sont joints en annexe au présent acte d'engagement.</w:t>
      </w:r>
    </w:p>
    <w:p>
      <w:pPr>
        <w:pStyle w:val="NormalWeb"/>
        <w:spacing w:before="238" w:after="238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3. Montant sous-traité</w:t>
      </w:r>
    </w:p>
    <w:p>
      <w:pPr>
        <w:pStyle w:val="NormalWeb"/>
        <w:spacing w:before="119" w:after="0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NormalWeb"/>
        <w:spacing w:before="119" w:after="0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Web"/>
        <w:spacing w:before="119" w:after="0"/>
        <w:rPr/>
      </w:pPr>
      <w:r>
        <w:rPr/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Prestataire unique</w:t>
      </w:r>
    </w:p>
    <w:p>
      <w:pPr>
        <w:pStyle w:val="Normal"/>
        <w:keepNext w:val="true"/>
        <w:widowControl/>
        <w:suppressAutoHyphens w:val="false"/>
        <w:spacing w:before="119" w:after="0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82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4029"/>
        <w:gridCol w:w="32"/>
      </w:tblGrid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hors TVA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TVA incluse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38" w:after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Groupement conjoint ou solidaire</w:t>
      </w:r>
    </w:p>
    <w:p>
      <w:pPr>
        <w:pStyle w:val="Normal"/>
        <w:widowControl/>
        <w:suppressAutoHyphens w:val="false"/>
        <w:spacing w:before="280" w:after="238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>
          <w:rFonts w:eastAsia="Times New Roman" w:cs="Times New Roman"/>
          <w:kern w:val="0"/>
          <w:lang w:eastAsia="fr-FR" w:bidi="ar-SA"/>
        </w:rPr>
        <w:t xml:space="preserve"> conformément à ces formulaires annexés</w:t>
      </w:r>
      <w:r>
        <w:rPr/>
        <w:t xml:space="preserve"> est de 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2433"/>
        <w:gridCol w:w="3283"/>
        <w:gridCol w:w="3299"/>
      </w:tblGrid>
      <w:tr>
        <w:trPr>
          <w:tblHeader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N° du cotraitant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hors TVA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TVA incluse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Tota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38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UREE DU MARCHE ET DELAIS DE REALISATION DES PRESTATIONS</w:t>
      </w:r>
    </w:p>
    <w:p>
      <w:pPr>
        <w:pStyle w:val="Heading2"/>
        <w:ind w:left="0" w:right="0" w:hanging="283"/>
        <w:rPr/>
      </w:pPr>
      <w:r>
        <w:rPr/>
        <w:t>3-1. Durée de validité de l'accord-cadre</w:t>
      </w:r>
    </w:p>
    <w:p>
      <w:pPr>
        <w:pStyle w:val="Paragraphe"/>
        <w:rPr/>
      </w:pPr>
      <w:r>
        <w:rPr>
          <w:rFonts w:cs="Times New Roman"/>
        </w:rPr>
        <w:t>L’accord-cadre est conclu pour une période de douze (12) mois à compter de sa date de notification.</w:t>
      </w:r>
    </w:p>
    <w:p>
      <w:pPr>
        <w:pStyle w:val="Western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accord-cadre peut être reconduit 3 fois par tacite reconduction. Chaque période de reconduction sera de 12 mois.</w:t>
      </w:r>
    </w:p>
    <w:p>
      <w:pPr>
        <w:pStyle w:val="Western"/>
        <w:spacing w:lineRule="auto" w:line="240" w:before="57" w:after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'acheteur peut décider de ne pas reconduire l’accord-cadre, auquel cas il notifie sa décision au titulaire 2 mois avant la date de fin de validité de la période en cours. Le titulaire ne peut s’opposer à la reconduction.</w:t>
      </w:r>
    </w:p>
    <w:p>
      <w:pPr>
        <w:pStyle w:val="Paragraphe"/>
        <w:rPr/>
      </w:pPr>
      <w:r>
        <w:rPr/>
        <w:t>Les commandes pourront être adressées dès notification de l'accord-cadre jusqu'à l'expiration de cette durée.</w:t>
      </w:r>
    </w:p>
    <w:p>
      <w:pPr>
        <w:pStyle w:val="Heading2"/>
        <w:ind w:left="0" w:right="0" w:hanging="283"/>
        <w:rPr/>
      </w:pPr>
      <w:r>
        <w:rPr/>
        <w:t>3-2. Durée et délai de réalisation des bons de commande</w:t>
      </w:r>
    </w:p>
    <w:p>
      <w:pPr>
        <w:pStyle w:val="Paragraphe"/>
        <w:rPr/>
      </w:pPr>
      <w:r>
        <w:rPr/>
        <w:t xml:space="preserve">Le délai d'exécution afférent à chaque commande sera précisé dans chaque bon de commande et son point de départ débute à sa notification </w:t>
      </w:r>
    </w:p>
    <w:p>
      <w:pPr>
        <w:pStyle w:val="Paragraphe"/>
        <w:rPr/>
      </w:pPr>
      <w:r>
        <w:rPr/>
        <w:t>La durée pendant laquelle peuvent s'exécuter les bons de commande ne peut excéder la durée de validité de l’accord-cadre majorée de 6 mois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 ou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Heading1"/>
        <w:ind w:left="0" w:right="0" w:hanging="283"/>
        <w:rPr/>
      </w:pPr>
      <w:r>
        <w:rPr/>
        <w:t>ARTICLE 5. AVANCES</w:t>
      </w:r>
    </w:p>
    <w:p>
      <w:pPr>
        <w:pStyle w:val="Default"/>
        <w:jc w:val="both"/>
        <w:rPr/>
      </w:pPr>
      <w:bookmarkStart w:id="14" w:name="_Hlk154137728"/>
      <w:bookmarkEnd w:id="14"/>
      <w:r>
        <w:rPr/>
        <w:t>Conformément à l’article R.2191-4, l’acheteur accorde, aux titulaires des lots éligibles, une avance de 30 % sur chaque bon de commande supérieur à 50 000 € H.T. et dont le délai d’exécution est supérieur à deux mois, sauf indication contraire ci-dessous.</w:t>
      </w:r>
    </w:p>
    <w:p>
      <w:pPr>
        <w:pStyle w:val="Paragraphe"/>
        <w:keepNext w:val="true"/>
        <w:spacing w:before="240" w:after="0"/>
        <w:ind w:left="-284" w:hanging="0"/>
        <w:rPr/>
      </w:pPr>
      <w:bookmarkStart w:id="15" w:name="_Hlk154137728"/>
      <w:bookmarkEnd w:id="15"/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 ou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Standard"/>
        <w:spacing w:before="360" w:after="0"/>
        <w:rPr>
          <w:strike/>
          <w:sz w:val="16"/>
        </w:rPr>
      </w:pPr>
      <w:r>
        <w:rPr>
          <w:strike/>
          <w:sz w:val="16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02"/>
        <w:gridCol w:w="2771"/>
        <w:gridCol w:w="3348"/>
      </w:tblGrid>
      <w:tr>
        <w:trPr>
          <w:tblHeader w:val="true"/>
          <w:trHeight w:val="2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fr-FR" w:bidi="ar-SA"/>
              </w:rPr>
            </w:pPr>
            <w:r>
              <w:rPr>
                <w:b/>
                <w:lang w:eastAsia="fr-FR" w:bidi="ar-SA"/>
              </w:rPr>
              <w:t>N° du cotraitan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lang w:eastAsia="fr-FR" w:bidi="ar-SA"/>
              </w:rPr>
              <w:t>Avance prévue à l'article 7-2 du CCAP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4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</w:tbl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630"/>
        <w:gridCol w:w="265"/>
      </w:tblGrid>
      <w:tr>
        <w:trPr/>
        <w:tc>
          <w:tcPr>
            <w:tcW w:w="34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40"/>
        <w:gridCol w:w="1087"/>
        <w:gridCol w:w="914"/>
        <w:gridCol w:w="3205"/>
        <w:gridCol w:w="265"/>
      </w:tblGrid>
      <w:tr>
        <w:trPr/>
        <w:tc>
          <w:tcPr>
            <w:tcW w:w="4970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1" w:type="dxa"/>
            <w:gridSpan w:val="5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GROUPEMENT </w:t>
      </w:r>
    </w:p>
    <w:p>
      <w:pPr>
        <w:pStyle w:val="Paragraph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239"/>
        <w:gridCol w:w="4618"/>
      </w:tblGrid>
      <w:tr>
        <w:trPr>
          <w:tblHeader w:val="true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altName w:val=" 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6" w:name="Reference_doc_2"/>
          <w:bookmarkStart w:id="17" w:name="Reference_doc_2"/>
          <w:bookmarkEnd w:id="17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1"/>
          <w:bookmarkStart w:id="19" w:name="Reference_doc_1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character" w:styleId="ParagrapheCar">
    <w:name w:val="Paragraphe Car"/>
    <w:qFormat/>
    <w:rPr>
      <w:kern w:val="2"/>
      <w:sz w:val="24"/>
      <w:szCs w:val="24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Michel BENET</dc:creator>
  <dc:description/>
  <cp:keywords/>
  <dc:language>en-US</dc:language>
  <cp:lastModifiedBy>Loic Villechalane</cp:lastModifiedBy>
  <cp:lastPrinted>2023-10-12T09:02:00Z</cp:lastPrinted>
  <dcterms:modified xsi:type="dcterms:W3CDTF">2025-04-06T17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